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FF"/>
          <w:sz w:val="28"/>
          <w:szCs w:val="28"/>
        </w:rPr>
        <w:t>Law Enforcement</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t>Desktop Scheme for Microsoft Plu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theme was created by Mitchell Buchwalter. If there is a problem installing this theme please let me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IMPORTANT MESSAGE***</w:t>
      </w:r>
    </w:p>
    <w:p>
      <w:pPr>
        <w:pStyle w:val="Normal"/>
        <w:spacing w:lineRule="auto" w:line="240"/>
        <w:jc w:val="center"/>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w:t>
      </w:r>
    </w:p>
    <w:p>
      <w:pPr>
        <w:pStyle w:val="Normal"/>
        <w:spacing w:lineRule="auto" w:line="240"/>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tch BHBplus" has been added to some of the files due to a scrupulous person </w:t>
      </w:r>
      <w:r>
        <w:rPr>
          <w:rFonts w:eastAsia="Times New Roman" w:cs="Times New Roman" w:ascii="Times New Roman" w:hAnsi="Times New Roman"/>
          <w:color w:val="FF0000"/>
        </w:rPr>
        <w:t>(Vassilis themes)</w:t>
      </w:r>
      <w:r>
        <w:rPr>
          <w:rFonts w:eastAsia="Times New Roman" w:cs="Times New Roman" w:ascii="Times New Roman" w:hAnsi="Times New Roman"/>
        </w:rPr>
        <w:t xml:space="preserve"> who have in the past stole my themes and replaced the README file with their name taking credit for the entire theme.  I have work to hard on my themes (sometime months to get it just right) to have someone just walk in and replace the readme file.  I have taken this drastic step in an attempt to prevent this from happening again.  In no way am I attempting to take the credit for all the files within the theme only deter theft.  If you see a file that you have created with the "Mitch BHBplus" added this is why.  If you take offenses to this please contact me and I will add your name for that icon wav or image GLADLY :) to the readme file.  I would also request that in good faith you do not support or download any themes from this persons website or anywhere else you may find them.  If you do find them in error posted to a third parties site please inform them of this and point them in my direction, I will fill them in completely.  Please do not issue there site any awards or honors of any kind and remove all themes you may already have on your site, until the themes in question are removed or proved their own creations all the themes on the site should be susp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RUCTIONS FOR INSTALLING THEM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rop the *.Theme file in your &lt;drive letter&gt; usually -- C:\Windows\Program Files\Plus\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reate a directory Law Enforcement in &lt;drive&gt; C:\%windir\%med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ut all the other files in this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 default JPEG is label LE Wallpaper Mitch BHB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REEN SAVER</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Law Enforcement Bullets Screen Saver Setup</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Unzip and place into &lt;drive&gt; C:\%windows\system d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 select Law Enforcement for your screen sa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ere is only one file for the windows95 version of Law Enforcement screen saver. The Law Enforcement screen saver contains Law Enforcement scr.,  place it into your &lt;drive&gt; C:\%windir\%systemdir. Thats it... now all you have to do is select it through the display properties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 do this right click on an empty space on your desktop, select properties from the drop down list and then select the Screen Saver tab.  You will see a drop down screen, select the tab down arrow and choose the Law Enforcement Bullets screen saver in the box.  Once selected press apply, then OK and now your d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If this screen saver still doesn't work it's propably because your missing the VB40032.dll which is the runtime environment for Visual Basic 4 applications.  It is very likely that you already have an application written in VB4 so you have this dll.  But just in case, search you computer for this file -- VB40032.dll.  It should be in your &lt;drive&gt; C:\%windows\system dir.  If not then download a VB40032.zip from the web (very common) and unzip into your &lt;drive&gt; C:\%windows\system.  There is no setup for this file just place it into your &lt;drive&gt; C:\%windows\syst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ME INSTALLATION PROBLEM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are having problems installing a logo or the theme, the following could be one of your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don't have Microsoft Plus install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putting the Logo.sys's file in the wrong folders.  Re-read the instructions for logo's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 are not unzipping with a 32 bit decompression program that supports long file names (WinZip recomme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OUBLESHOOTIN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have installed the theme correctly, but it doesn't seem to work properly, then your problems could 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Windows directory is not C:\Windows\ change the &lt;driv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Your Theme directory is not C:\Program Files\Plus!\The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ome files may be corrupt (especially if downloaded off the internet.)  Contact me directly for an email version of the th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PORTANT NOT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I've created this desktop scheme from sounds, icons, pictures I've grabbed from the Internet. This desktop scheme is by no means endorsed by whoever holds the copyr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This theme may have been sent in more than one zip due the size limitations of some Internet providers mail delivery subsystems.  If this has caused you any inconvience complain to your email postmaster at your provider for the limita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  For the same reasons as above;  Originally I had several alternate Wav's, Ani's and Icons with this theme but found that the zip was to large to send to people who requested it and so subsquently I've had to removed them.  If you would like them, e-mail me again and I will be glad to send them to you in another zip (much smaller.)  There are nine items in all.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hese zip files were compressed with WinZip. If you don't know what to do with a 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 search the net for WinZip or PKZ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FF0000"/>
          <w:sz w:val="28"/>
          <w:szCs w:val="28"/>
        </w:rPr>
        <w:t>- ***LEGAL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This theme was created by me without permission from anyone.  No infrigement was intended, just wanted to honor a terrific show and an awesome character.  This is freeware to be distributed freely, but please don't alter the theme and re-distributed it (that's kinda rude).  And as I like to know where my stuff gets to, please send email if you want to post this theme on your site or include it in a </w:t>
      </w:r>
      <w:r>
        <w:rPr>
          <w:rFonts w:eastAsia="Times New Roman" w:cs="Times New Roman" w:ascii="Times New Roman" w:hAnsi="Times New Roman"/>
          <w:color w:val="FF0000"/>
        </w:rPr>
        <w:t xml:space="preserve">shareware/freeware </w:t>
      </w:r>
      <w:r>
        <w:rPr>
          <w:rFonts w:eastAsia="Times New Roman" w:cs="Times New Roman" w:ascii="Times New Roman" w:hAnsi="Times New Roman"/>
        </w:rPr>
        <w:t>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 I've created this desktop scheme from sounds, icons, pictures I've grabbed from the Internet. This desktop scheme again is by no means endorsed by Viacom/Paramount or whomever else might hold the copyrights for Star Tr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color w:val="0000FF"/>
          <w:sz w:val="28"/>
          <w:szCs w:val="28"/>
        </w:rPr>
        <w:t xml:space="preserve"> </w:t>
      </w:r>
      <w:r>
        <w:rPr>
          <w:rFonts w:eastAsia="Times New Roman" w:cs="Times New Roman" w:ascii="Times New Roman" w:hAnsi="Times New Roman"/>
          <w:color w:val="0000FF"/>
          <w:sz w:val="28"/>
          <w:szCs w:val="28"/>
        </w:rPr>
        <w:t>- ***OTHER Themes/STUFF BY BHB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sz w:val="28"/>
          <w:szCs w:val="28"/>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Captain Kirk Star Trek (T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Dr. Bones McC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DS9 Jadzia Dax Final Mem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color w:val="000000"/>
        </w:rPr>
        <w:t>Theme Ds9 Major Kira War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Excelsi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Federation StarShip Bri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Federation Starfleet Headqua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Mr. Sp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Star Trek First Contact0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Star Trek II "The Wrath Of Kh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e TNG Borg (REVI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i/>
          <w:iCs/>
          <w:color w:val="0000FF"/>
        </w:rPr>
        <w:t>Theme Law Enforc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tribution/use of this desktop scheme is governed by the following condi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nly distribute desktop scheme in its original form without changes any changes prior to author's original theme or his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Do not charge anything for distributing other than the fair price for the distribution media.  When distributing the Readme file must remain intact and always included with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For personal use only. Commercial use strictly prohib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rop me a line and let me know how do you like this the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wise -- STAY SAFE AND WEAR YOUR VES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joy -- 10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Mitc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tchell L. Buchwalter      | </w:t>
      </w:r>
      <w:r>
        <w:rPr>
          <w:rFonts w:eastAsia="Times New Roman" w:cs="Times New Roman" w:ascii="Times New Roman" w:hAnsi="Times New Roman"/>
          <w:color w:val="FF0000"/>
        </w:rPr>
        <w:t xml:space="preserve">EMail: BHBplus@aol.com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bSite HomePage URL: | </w:t>
      </w:r>
      <w:r>
        <w:rPr>
          <w:rFonts w:eastAsia="Times New Roman" w:cs="Times New Roman" w:ascii="Times New Roman" w:hAnsi="Times New Roman"/>
          <w:color w:val="0000FF"/>
        </w:rPr>
        <w:t>http://members.aol.com/bhbplus/index.com</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